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/>
        <w:t>Положению о закупке товаров, работ, услуг для нужд ОАО «Янтарьэнергосбы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ка на проведение закупки </w:t>
      </w:r>
      <w:r>
        <w:rPr>
          <w:i/>
          <w:highlight w:val="lightGray"/>
        </w:rPr>
        <w:t>[наименование закупки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22"/>
        <w:gridCol w:w="50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яв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соб и форма закупки (открытая/закрытая/в электронной форме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закупк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аво заключения договора на…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договор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казание услуг по 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полнение работ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ставку …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знес-процес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ется бизнес-процесс департамента заказчик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 договор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партамент, обеспечивающий заключение договор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ант договора от Заказчик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упненный состав закупаемых товаров/работ/услуг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ончания выполнения работ/оказания услуг/поставки товар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исок лиц, ответственных за разработку технической части документации о закупк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кандидатурам для включения в состав закупочной комисси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ываются кандидатуры от департамента заказчика и всех департаментов, заинтересованных в закупке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кандидатурам для включения в состав экспертного сов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ываются кандидатуры от департамента заказчи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 участников при проведении закрытой закупки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при проведении закрытых процеду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 участников, персонально привлекаемых к участию в открытых закупках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по желанию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статья БДДС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/>
      </w:pPr>
      <w:r>
        <w:rPr>
          <w:sz w:val="20"/>
          <w:szCs w:val="20"/>
        </w:rPr>
        <w:t>Приложение:  1. Выписка из ЦЗО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9:00Z</dcterms:created>
  <dc:creator>sinitsyna-eo</dc:creator>
  <dc:description/>
  <cp:keywords/>
  <dc:language>en-US</dc:language>
  <cp:lastModifiedBy>Куртуков Дмитрий Сергеевич</cp:lastModifiedBy>
  <cp:lastPrinted>2015-02-02T10:51:00Z</cp:lastPrinted>
  <dcterms:modified xsi:type="dcterms:W3CDTF">2015-02-02T08:52:00Z</dcterms:modified>
  <cp:revision>7</cp:revision>
  <dc:subject/>
  <dc:title>Уважаемые господа</dc:title>
</cp:coreProperties>
</file>